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K</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Unit 1/Task1 - Day 3</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ing 0-30</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sz w:val="24"/>
                <w:szCs w:val="24"/>
              </w:rPr>
              <w:t>Let’s Go On A Scavenger Hunt! – Count On</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What does a number represent?  How are numbers arranged?  Can I count forward from any number?</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 chart</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up</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20 chip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Number card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 die</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  </w:t>
            </w:r>
            <w:r>
              <w:rPr>
                <w:rFonts w:cs="Times New Roman" w:ascii="Times New Roman" w:hAnsi="Times New Roman"/>
                <w:sz w:val="24"/>
                <w:szCs w:val="24"/>
              </w:rPr>
              <w:t>Each pair of students will need:</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 chart</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up</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20 chip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Number cards</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1 die</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Count – To recite numerals in ord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mmon Core State Standards: </w:t>
            </w:r>
          </w:p>
          <w:p>
            <w:pPr>
              <w:pStyle w:val="Normal"/>
              <w:numPr>
                <w:ilvl w:val="0"/>
                <w:numId w:val="2"/>
              </w:numPr>
              <w:spacing w:lineRule="auto" w:line="240" w:before="0" w:after="0"/>
              <w:rPr/>
            </w:pPr>
            <w:r>
              <w:rPr>
                <w:rFonts w:cs="Times New Roman" w:ascii="Times New Roman" w:hAnsi="Times New Roman"/>
                <w:sz w:val="24"/>
                <w:szCs w:val="24"/>
              </w:rPr>
              <w:t xml:space="preserve">K.CC.1 Count to 100 by ones and tens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K.CC.2 Count forward beginning from a given number within the known sequence (instead of having to begin at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understand that digits have names.  I can say the digits out loud.  I can count out loud a number of objects greater than 0 but less than 20.</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ctivating Strategy/Hook: </w:t>
            </w:r>
            <w:r>
              <w:rPr>
                <w:rFonts w:cs="Times New Roman" w:ascii="Times New Roman" w:hAnsi="Times New Roman"/>
                <w:sz w:val="24"/>
                <w:szCs w:val="24"/>
              </w:rPr>
              <w:t xml:space="preserve">Sing song: Number Rock (The teacher will point to numbers as we sing songs).  Remember yesterday we read the book Counting Cheerios and we counted to 20.  Today we are going to count to 20 from any number.  You do not have to start at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r>
              <w:rPr>
                <w:rFonts w:cs="Times New Roman" w:ascii="Times New Roman" w:hAnsi="Times New Roman"/>
                <w:sz w:val="24"/>
                <w:szCs w:val="24"/>
              </w:rPr>
              <w:t xml:space="preserve">The teacher and students will practice counting together. The teacher will tell students that now we are going to play a game where we will need to count on.  The teacher will model how to play game (See guided practice for directions to gam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 xml:space="preserve">The teacher and students will play a game together.  The teacher will have a stack of number cards 0 to 19.  The teacher will have a student turn over one card and place the number beside a cup.  The teacher and students will put the number of chips into the cup that is on the card.  Then the student will roll the die.  Students will put chips in front of the cup to match the number rolled on the die.  Then students will count on to tell how many chips we have in all.  Students can use a 100’s chart to help them count on.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085975" cy="2019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7" t="-18" r="-17" b="-18"/>
                          <a:stretch>
                            <a:fillRect/>
                          </a:stretch>
                        </pic:blipFill>
                        <pic:spPr bwMode="auto">
                          <a:xfrm>
                            <a:off x="0" y="0"/>
                            <a:ext cx="2085975" cy="2019300"/>
                          </a:xfrm>
                          <a:prstGeom prst="rect">
                            <a:avLst/>
                          </a:prstGeom>
                        </pic:spPr>
                      </pic:pic>
                    </a:graphicData>
                  </a:graphic>
                </wp:inline>
              </w:drawing>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Students will play counting-on game with a partner until all number cards have been used.  The teacher/teacher assistant will circulate around the room to help stud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This activity can be used later in a math station.</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 xml:space="preserve">As a whole class we will practice counting on beginning at any number other than 1.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ave students play a game using numbers greater than 20. </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ve students play a game using a smaller numb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acher model for student again and assist student in playing game.</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acher observation/anecdotal reco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2:58:00Z</dcterms:created>
  <dc:creator>Breedlove, Logan W</dc:creator>
  <dc:description/>
  <dc:language>en-US</dc:language>
  <cp:lastModifiedBy>Shaunita</cp:lastModifiedBy>
  <dcterms:modified xsi:type="dcterms:W3CDTF">2012-06-28T02:58:00Z</dcterms:modified>
  <cp:revision>2</cp:revision>
  <dc:subject/>
  <dc:title/>
</cp:coreProperties>
</file>